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г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литератур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ние. </w:t>
      </w:r>
      <w:r>
        <w:rPr>
          <w:sz w:val="28"/>
          <w:szCs w:val="28"/>
        </w:rPr>
        <w:t>Прочитайте рассказ В. Арро  «Чиж-Королевич»» и напишите отзыв на это произведение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 Арр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ж-Королевич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ж-Королевич сидел на своей постели и плакал. Отец зажёг спичку и просунул руку в ок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Ты почему плачеш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е знаю, — ответил Чиж-Королеви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ом с отцом появилась мама. Чиж-Королевич не видел 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ц спросил у ма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Товарищ Чижова, что же это делается с твоим Чижиком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ма сказа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А с твоим Королевичем, товарищ Королёв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а вздохну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у, одевайся, — сказал оте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ж-Королевич вскочил с постели, заторопился, но, как всегда, его задерживали шну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Ладно, вылезай, — сказала мама. — Здесь зашнуруеш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ж-Королевич опёрся ладонями о подоконник и приготовился прыгнуть, но руки отца приподняли его и понес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Ты почему опять плакал? — спросила мама, когда они, взявшись за руки, шли по деревенской улице мимо изгородей и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Было грустно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тчего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росто та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Так бывает, — сказал отец. — Что-то в груди скапливается, да, Чиж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Да, — ответил Чиж-Королеви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акая-то смутность… У тебя разве так никогда не было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Было, — сказала мама. — Очень давно. Сейчас мне грустить некогда. Но я всё равно Чижа поним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Мне куда-то захотелось, — сказал Чиж-Королевич. — Далеко-далеко!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уда бы это? — спросил оте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 какое-нибудь царство, в какое-нибудь государство… Ну, понимаешь, за тридевять зем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от оно что, — сказал отец. — Мне тоже иногда куда-то хочется. Я бы пошёл с т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За границу, что ли? — спросила ма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Да нет!.. Не за границу, правда, Чиж? Сначала чтобы по проводам, потом по реке, потом чтобы по тропинке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Ага! И чтобы следы на ней были!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Следы — это так говорится, — сказала мама. — На тропинке следов не ви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ет, если копыта или большие когти, можно разли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А разве другие следы бывают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Бывают, — сказал Чиж-Королевич. — Это когда на голых ладошках ид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а голых ладошках?.. Это что-то непонятное. Чиж, не говори, пожалуйста, на ночь таких вещ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Хорошо, ма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ц сказа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А знаешь что, Чиж, мы, пожалуй, сейчас и пойдём. Что это нам терять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онечно, сейчас!.. — заволновался Чиж-Королеви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А я? — спросила ма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Да, как же нам быть с мамой… Знаешь, ты уж оставайся, — сказал оте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ставайся, конечно, — сказал Чиж-Королевич. — Мы ведь всё равно к тебе вернём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ма вздохну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у что ж… Но проводить-то я вас провож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ревне, в которой они жили на даче, люди ещё не спали, и окна некоторых домов были освещены. А вечер был тёплый, душистый, воздух стоял густо и совсем не шевелил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у, куда это вы хотите, — сказала мама. — Вон как у нас хорошо: и лес, и река, и деревня такая сла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 некотором царстве лучше, — сказал оте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Там лучше, — подтвердил Чиж-Королеви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руг в темноте кто-то сказа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инка, занеси одеяло в 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А где оно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ои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озле сена, что л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у. Только стряхни сначала, а то жабу завернёш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й, я боюсь!.. — сказала Ни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Да ладно, это я к слову. Сегодня ночь сух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крипнула двер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ц подкрался к изгороди и тихонько сказа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ва!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нка молч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ва! Ква! — повторил отец. — Не вытряхивай меня, не вытряхивай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то это балует? — спросила Ни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е бойся меня. К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А вы кто? Дачники, что л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Это мы, старые жабы, — басом ответил Чиж-Королевич и засмеял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Чиж-Короле-вич!.. — нараспев сказала Нинка. — Ты ещё не спишь? Как вы хорошо квакали. Я даже сначала повери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Любой бы поверил, — сказала мама. — Он у нас и мяукает хорошо. Ну-ка, Королёв, промяуч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Мяу!.. — сказал оте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нка засмеяла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И правда. А у нас в школе зимой была самодеятельность. Один учитель паровозу подражал. Похоже. Но очень уж долго. Директор даже останов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До свидания, Нина, — сказал Чиж-Королеви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ы уже спать? А хотите — с сеновала попрыгаем? У нас целый воз сена на дво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Мы бы с удовольствием, — сказал отец, — но нам нельзя. Мы уход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Мы уходим далеко-далеко, — сказал Чиж-Королевич. — Нас уже здесь завтра не буд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А что, вы разве уже съезжает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Да нет, мы в некоторое царство, в некоторое государство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Жалко, — сказала Нинка и недоверчиво на них посмотр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о мы вернёмся, жди нас!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выбрались на дорогу, и Нинка сразу исчезла в темноте. Ночь была без луны, но дорога сама по себе светилась, особенно её коле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ам не страшно? — спросила ма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ж-Королевич громко ответ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онечно, нет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онечно, не страшно, — сказала мама. — Ведь с нами Королёв, наш оте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Да, я с вами, сказал отец. — Давайте даже пойду в серединке, чтобы каждому было по моей ру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от видите, как вам завтра было бы здесь хорошо, — сказала мама. — С сеновала бы попрыгали. Не уходите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ет, мы пойдём всё-таки, — сказал оте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ж-Королевич вздохну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Мы пойдём. Вот только к Шурику зайдём на прощань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Шурик — это который толстенький такой, пузатенький, в синих трусиках? А зачем мы к нему пойдём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н сказал, что у него что-то есть. Очень что-то интересное, а мы не узнаем. Потому что мы ведь уйдё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у ладно, — сказал отец, — пошли к Шур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ж-Королевич потянул их к какому-то дому, и они очутились в палисаднике. Из глубины двора на них залаяла соба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Это лайка у них, — сказал Чиж-Королевич. — Зовут Рита. Но вы не бойтесь, она привяз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остучал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Заходите, заходите, — сказала мать Шур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вошли в кухн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Шурик не спит ещё? — спросил Чиж-Королеви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е спи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Чего же это мне спать, — сказали откуда-то снизу, с тёмного по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Где он тут? — спросил отец. — Мы к тебе в гости. Поглядеть на тебя приш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лу помолча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ут только все увидели, что Шурик сидит к ним спиной и старательно что-то от них загоражива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ино я, что ли?.. Или я поезд?.. Или какой-нибудь цветоч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Да будет тебе, срамник! — прикрикнула на него мать и вышла за двер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Что это ты там прячешь? — усаживаясь на лавку, спросил оте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ичего я не прячу… Корзина стоит, вот и всё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ет, прячешь, — сказал отец. — А я сейчас подойду и посмотр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А я корзину мешком накр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А я откр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А я Лёшку поз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А я знать не знаю никакого Лёш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Лёшку-то не знаете?.. Он же мой братан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тут вошла мать Шурика и поставила на стол кувшин мол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у что, так он вам, худой мальчишка, и не показал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А там и показывать-то нечего, — сказал отец. — Какие-нибудь стручки гороховые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о-моему, у него там шишки, — сказала ма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у, нет! — сказал Чиж-Королевич. — Шишки он не стал бы прятать. Там что-то живое!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ак ты не понимаешь, — шепнула мама, — он тогда не покажет… Или трава там у него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онечно, трава, — громко сказал Чиж-Королевич. — Или шишки. Ничего там живого и н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рик, не оборачиваясь, сказа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одговорились меня дразнить?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Да ничего там особенного, — сказала мать Шурика. — Ощенилась наша Рита. Вот взяли щенков на ночь в дом, чтобы спросонья не задави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ут из угла послышался звук, как будто шипели в огне сырые др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Ты чего, Александр? — спросила м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рик не отвечал, а только всхлипывал и шип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е совестно теб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рик, вздрагивая спиной, горько плак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Жаль, — тихо сказал отец среди общего молчания. — Прости нас, Шур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Это я виноват, Шурик, — сказал Чиж-Королевич, — ну зачем я захотел всё узнать!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здохнули и вышли из кух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х уж этот Шурик! — сказала мать, провожая их до крыльца. — Я ведь хочу одного утопить, а уж другого оставить ему для забав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Щенка? Утопить? — спросил Чиж-Королевич, когда они вышли на дорогу. — А зачем она хочет щенка утопит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у, как тебе сказать… — начала было мама. — Зачем, Королёв?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Я не знаю, — сказал оте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аверное, держать негде, — вздохнула ма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ж-Королевич остановил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Так давайте мы возьмём одного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ы же уходите, — сказала мама. — Когда вернётесь, тогда и будете прос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ж-Королевич ещё раз оглянулся на дом Шурика и посмотрел на от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Мы ведь не очень долго там будем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ц пожал плеч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ак зн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руг впереди зажглась спичка. Пламя осветило траву и курносое, обгоревшее на солнце лиц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то это здесь возле дороги ползает? — спросил отец. — И спички зачем-то жжё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Семихин Николай-старший… Вы поаккуратней, тут у меня велосипе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онечно, выползков тут ищеш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е выползков, — сказал Николай. — Педаль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елосипед-то, наверное, отцовск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Угу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А отцу рано утром на работу ехать, или на покос, или ещё куда?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хин Николай-старший насовсем замолч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Да-а, дело дрянь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Давайте и мы поищем! — сказал Чиж-Королевич и присел в тра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Да что же тут найдёшь, когда темень такая, — сказала ма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А как он домой без педали пойдёт? Николай, — позвал Чиж-Королевич, — ты пойдёшь домой без педал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ет, — сказал Никола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от видишь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ельзя ему домой без педали, — вздохнул оте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ж-Королевич, отец и Николай-старший стали ползать у дороги в траве, отбрасывать в сторону деревяшки и мелкие камни. А мама ходила рядом с ними и каждую минуту спрашивала: „Ну как, не нашли ещё?“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руг мама сказа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от у меня что-то об ногу стукнуло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Тут камней много, — сказал Николай-старш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ж-Королевич подбежал и крикну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Да это ж педаль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лай-старший вырвал у него из рук педаль, засуетился, поднял велосипед и покатил его по доро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уже из темноты крикну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Эй, как тебя… Чижик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е Чижик! Чиж-Королевич!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риходи завтра на мост ершей ловить!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Я приду! — ответил Чиж-Королевич и спросил у отца: — Мы вернёмся до завтра из некоторого царства?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е знаю… — сказал оте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ышно было, как стукнула за Николаем-старшим калитка. И опять всё затихло. В доме, мимо которого они проходили, потух свет. Между деревьями блеснула река. Долгий деревенский вечер кончался, и скоро всё должно было погрузиться во ть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ак хорошо! — вздохнула мама. — Ну куда ещё люди могут стремиться?.. Я бы, кажется, всю жизнь прожила зде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А мы бы всё шли и шли, правда, Чиж? — сказал отец. — Пока не завиднелось бы царство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екоторое, — пояснил Чиж-Королеви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сё равно какое, — сказал оте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руг Чиж-Королевич сжал его ру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Тише!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А в чём дело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озле того дома кто-то сидит!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у и что? — вполголоса спросил оте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Дом-то тот заколочен. В нём же никто не живёт! Все трое останови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оне неба чернела крыша. Рядом стояли, низко опустив ветви, несколько белых берёз. На тёмном фасаде, где должны были блестеть окна, можно было различить три одинаковых остроугольных кре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Где сидит?.. — шепнул оте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Да вон, под второй берёзой…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Да нет, это пень старый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й, шевелится! — шепнула ма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Спокойно, — сказал отец. — Ну и пусть шевели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Что-то белое у него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стаёт, смотрите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друг голос от заколоченного дома сказа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ет ли у вас папирос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молча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апирос спрашивает, — шепнул Чиж-Королеви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Я не курю, — сказал отец и пошёл навстречу челове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н бросил недавно, — сказала мама дрожащим голосом, и они с Чижом-Королевичем пошли вслед за отц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ими сидел высокий старик в чёрном костюме. На груди, в вырезе пиджака, у него лежала белая б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ы на дачу приехали? — спросил Чиж-Королеви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ет, — сказал старик. — Я насовсем. Буду жить в этом до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 заколоченном?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Зачем же… Расколо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ж-Королевич видел, как отец внимательно разглядывает старика, и тёмный дом, и берё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А мы в тридесятое царство идём, — сказал Чиж-Королеви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ик кивнул голов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чень правильно поступаете. Я и сам в него шё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Сначала по проводам, потом по реке, потом по тропинке? — обрадовался Чиж-Королеви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ет, — сказал старик. — Совсем не так. Сначала по камням, потом по трясине, потом сквозь колючки… — И он посмотрел на них строго. — Тебя как зовут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Чиж-Королеви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Через чёрточку пишетс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Через чёрточ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окажешь мне завтра ваши мест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онечно, покажет, — сказала мама. — И я покажу. И Королёв покаж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ик сказа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А вы здесь, граждане, великодушно простите, ни при чё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Чижа всегда больше любят, чем нас, — сказала мама, прижимаясь к отцовской ру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Я ведь про вас всё знаю. А про него — нич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ик говорил так строго, что все сразу поняли, что перечить ему нельз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А колокольчики у вас растут? — спросил он Чижа-Королеви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Растут! Ещё сколько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А голубые или фиолетовы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сякие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Я люблю голубые. И чтобы в букет ещё жёлтого горицвета вставить. Лет сорок колокольчиков не собир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Сколько? — спросил Чиж-Королеви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Сорок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еужели! А я позавчера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А я только спустя десять лет родился после того, как вы в последний раз собирали колокольчики, — сказал отец. — А потом полжизни прожил, а вы всё ещё их так и не собира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Жалко… — сказал Чиж-Королеви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Да-а… — вздохнул старик. — Жа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у, я вас завтра на вырубку сведу, — пообещал Чиж-Королевич. — Там есть крупные, с кула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Спасибо. А теперь идите, — сказал стар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троим не хотелось уходить, но ослушаться было невозможно, и они пош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ня кончалась. Впереди, на синем скошенном лугу, теряла свой свет и дорога. Внизу, слева, куда опрокидывался луг, заблестела вода. Там трещал корост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жу-Королевичу очень хотелось поговорить про того старика, но он знал, что отец и мама не любят после встречи с каким-нибудь человеком его обсужд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ы всё-таки и дальше пойдёте? — спросила ма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ц сказа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онеч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ерепрыгнул через придорожные камни и побежал по тра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ж-Королевич вырвал у мамы руку и погнался за отц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ы не подумали, что я одна могу заблудиться! — сказала откуда-то с дороги ма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Где вы там? — издалека и сверху крикнул оте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А ты где? — спросил Чиж-Королевич. — На стог, что ли, залез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У-у, что я вижу! — сказал отец. — Скорей, Чиж, скорей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А мне как? — спросила снизу мама. — Или я могу уже уходить?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Да уж как-как… Не остав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е оставим, — сказал Чиж-Королеви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втянули маму навер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у вот, вставайте, — сказал отец. — Смотрите теперь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встали на стогу и увидели над зубчатым лесом горбатый край огромной оранжевой лу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Так она же совсем-совсем близко! — крикнул Чиж-Королевич, всплеснув руками. — Это просто страх, как близко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ц сказа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Смотри, не сва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у и лунища! Что она так раздулась! — не унимался Чиж-Королевич. — Никогда такой лунищи не видел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Садитесь, — сказал отец. — Теперь можно сидя смотре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сидели, а луна всё подымалась и подымалась из-за леса. Наконец её нижний край оторвался от тёмной гребёнки — и она поплы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А знаете что, — сказал отец, — пожалуй, я никуда не пойду отсюда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н повалился на с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И я не пойду! — сказал Чиж-Королевич, улёгшись рядом с отц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жда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И я не пойду, — сказала мама, — хоть вы меня силой спихивайте, никуда не пойду! Буду с вами рядом сп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Так мы этого и хотели, — сказал отец. — Зачем нам тебя спихив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ам ведь без тебя неохота, — сказал Чиж-Королеви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Так бы сразу и говорили! — обрадовалась ма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лежали, прислушиваясь к тишине, к случайным ночным звукам, к шевелению сена под собой. Дыхание мамы и Чижа-Королевича перепутывалось, и от этого у обоих горели щёки. Из стога вверх поднималось теп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ж-Королевич вздохнул глубоко, посмотрел в последний раз в небо и закрыл гл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-то внизу под стогом пискнул, забормотал. Потом всё стихло. Луна поднималась над лесом бесшумно, как воздушный шар. Вокруг становилось светлее. Наступала ноч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оролёв, — шепнула мама. — Не спиш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е сп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Это ты хорошо придумал. Чиж успокоил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икуда не хочет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Жаль… — шепнул оте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очему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Это хорошо, что ему захотелось далеко-далеко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Зачем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аждый человек время от времени должен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Сначала по проводам, потом по реке, потом по тропинк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Это уж как получи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И тебе теперь захотелось? — спросила ма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А мне нет. Мне без вас никуда не хочется. Мне даже минутку без вас жалко прожить. Например, вчера, когда вы ушли на почту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Но ты ведь нас отпустишь, если нам очень будет нужно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А что же мне делать? Отпущу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ж-Королевич этого разговора уже не слышал, потому что он крепко сп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262" w:bottom="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0:39:00Z</dcterms:created>
  <dc:creator>ButakovaGN</dc:creator>
  <dc:description/>
  <cp:keywords/>
  <dc:language>en-US</dc:language>
  <cp:lastModifiedBy>User</cp:lastModifiedBy>
  <dcterms:modified xsi:type="dcterms:W3CDTF">2017-10-05T11:37:00Z</dcterms:modified>
  <cp:revision>9</cp:revision>
  <dc:subject/>
  <dc:title/>
</cp:coreProperties>
</file>